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На основу члана</w:t>
      </w:r>
      <w:r>
        <w:rPr>
          <w:sz w:val="26"/>
          <w:szCs w:val="26"/>
          <w:lang w:val="sr-CS"/>
        </w:rPr>
        <w:t xml:space="preserve"> 1., 2., и 5. Правилника о начину и поступку давања у закуп и одређивању закупнине за пословне просторије које користи општина Врање („Сл.гласник Пчињског округа“, број:11/2003) и члана </w:t>
      </w:r>
      <w:r>
        <w:rPr>
          <w:sz w:val="26"/>
          <w:szCs w:val="26"/>
        </w:rPr>
        <w:t xml:space="preserve">50. и 52. Пословника о Општинском већу општине Врање  (“Сл. гласник Пчињског округа” број: 32/2004), </w:t>
      </w:r>
      <w:r>
        <w:rPr>
          <w:sz w:val="26"/>
          <w:szCs w:val="26"/>
          <w:lang w:val="sr-CS"/>
        </w:rPr>
        <w:t>Градско веће града Врања</w:t>
      </w:r>
      <w:r>
        <w:rPr>
          <w:sz w:val="26"/>
          <w:szCs w:val="26"/>
        </w:rPr>
        <w:t>, на седници од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жаној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13.11.</w:t>
      </w:r>
      <w:r>
        <w:rPr>
          <w:sz w:val="26"/>
          <w:szCs w:val="26"/>
        </w:rPr>
        <w:t>2008 . године, донело ј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Д Л У К У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О ДАВАЊУ У ЗАКУП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ПОСЛОВНИХ ПРОСТОРИЈА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КОЈЕ КОРИСТИ ГРАД ВРАЊЕ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Дају се у закуп уз накнаду у новцу, пословне просторије којима располаже град Врање, и то: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1. Пословни простор – локал у Врању, у улици Краља Стефана Првовенчаног број 29, на кп.бр. 5437 КО Врање, локал је у приземљу објекта, укупне површини од 108 м2;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 Пословни простор – локал у Врању, у улици Краља Стефана Првовенчаног број 42, на кп.бр. 5114 КО Врање, локал је спратности П+1, укупне површине 198 м2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3. Пословни простор – локал у Врању, у улици Београдској број 15, на кп.бр. 7412 КО Врање, локал је приземне спратности укупне површине 70 м2 и то: 54м2 локала и доградња монтажног типа 16 м2;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кон усвајања ове Одлуке пословне просторије се дају у закуп путем прикупљања писмених понуда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оступак давања у закуп пословних просторија спроводи комисија коју је  образовало Градско веће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ва Одлука произвешће правно дејство након добијања сагласности од Републичке дирекције за имовину Републике Србије или након протека рока од 30 (тридесет) дана од дана тражења исте.</w:t>
      </w:r>
    </w:p>
    <w:p>
      <w:pPr>
        <w:pStyle w:val="Heading1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 ДАНА: 13.11.2008. ГОДИНЕ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 06-79/2008-04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sr-CS"/>
        </w:rPr>
        <w:t xml:space="preserve">    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 xml:space="preserve">      </w:t>
      </w:r>
      <w:r>
        <w:rPr>
          <w:b/>
          <w:sz w:val="26"/>
          <w:szCs w:val="26"/>
          <w:lang w:val="en-US"/>
        </w:rPr>
        <w:t xml:space="preserve">             </w:t>
      </w:r>
      <w:r>
        <w:rPr>
          <w:b/>
          <w:sz w:val="26"/>
          <w:szCs w:val="26"/>
          <w:lang w:val="sr-CS"/>
        </w:rPr>
        <w:t xml:space="preserve"> 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 xml:space="preserve">      </w:t>
      </w:r>
      <w:r>
        <w:rPr>
          <w:b/>
          <w:sz w:val="26"/>
          <w:szCs w:val="26"/>
          <w:lang w:val="en-US"/>
        </w:rPr>
        <w:t xml:space="preserve">                                                           </w:t>
      </w:r>
      <w:r>
        <w:rPr>
          <w:b/>
          <w:sz w:val="26"/>
          <w:szCs w:val="26"/>
          <w:lang w:val="sr-CS"/>
        </w:rPr>
        <w:t xml:space="preserve">   </w:t>
      </w:r>
      <w:r>
        <w:rPr>
          <w:b/>
          <w:sz w:val="26"/>
          <w:szCs w:val="26"/>
          <w:lang w:val="en-GB"/>
        </w:rPr>
        <w:t xml:space="preserve">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30:00Z</dcterms:created>
  <dc:creator>ukovcic</dc:creator>
  <dc:description/>
  <cp:keywords/>
  <dc:language>en-US</dc:language>
  <cp:lastModifiedBy>ukovcic</cp:lastModifiedBy>
  <dcterms:modified xsi:type="dcterms:W3CDTF">2009-09-23T09:32:00Z</dcterms:modified>
  <cp:revision>1</cp:revision>
  <dc:subject/>
  <dc:title>На основу члана 1</dc:title>
</cp:coreProperties>
</file>